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440"/>
          <w:tab w:val="clear" w:pos="5760"/>
          <w:tab w:val="left" w:pos="0" w:leader="none"/>
          <w:tab w:val="right" w:pos="4908" w:leader="none"/>
        </w:tabs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20" w:hanging="7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ENDER FORM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440"/>
        <w:gridCol w:w="4320"/>
      </w:tblGrid>
      <w:tr>
        <w:trPr>
          <w:trHeight w:val="5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l. No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cula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u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&amp; Address of Tender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ft No./Date/ Amount/ Name of Bank of tender document c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nest Mone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A'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dity on stamp paper or no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C'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Manufactur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B'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facturer/Accredited representative/Collabor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B'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Registration Certificate of manufacturer enclosed or no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Schedule 'D' on stamp paper enclosed or no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D'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ion Experie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Qty. Ordered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B'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Period of Supp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ufacturing Experienc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Qty. Manufactur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B'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Perio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ils of Testing Facilities installed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B'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Routine Te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Acceptance Te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Type Te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0" w:hanging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d) Place of Testing if Test   </w:t>
            </w:r>
          </w:p>
          <w:p>
            <w:pPr>
              <w:pStyle w:val="Normal"/>
              <w:ind w:left="250" w:hanging="25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Facility not installed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0" w:hanging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0" w:hanging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Test Certificate Submitted or no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B'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formance Certificate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a) Quantit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E'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Perio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rant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 B/ Tech. Spec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ze of Manufacturing Facilit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Total Spac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E'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Constructed Are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Collaborat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dian/Foreig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E'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Fir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E'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ized Capital of the compa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E'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Turnover of the firm during last five yea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E'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ual Production of Tender item during Last five Yea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E'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facturing Capacity per month of the quoted equip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ther agreed to deposit 1% Secur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E'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ther price are firm or vari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E'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ther Ex-works prices quoted or no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E'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ther Transit &amp; Insurance charges quoted or no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E'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ther insurance provided or no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E'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ther prices are applicable for reduced quantities or no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r terms of payment acceptable or no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E'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es Tax Registr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E'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UPST 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CST N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STCC of ye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CC (Yea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E'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ed to supply or not if deviations are not acceptable to purchas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E'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Sample Submitted or no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E'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Sample acceptable or no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bate/D is cou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E'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ing &amp; Literature enclosed or no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F'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iation from Technical Specifi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G'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iation from instructions to tender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H'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iation from General Requirement of Spe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I'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iation from General Conditions of Form 'B'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J'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ether Quoted for full Quantitie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K'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very Perio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K'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Proprietor/ Partners/Managing Director/ President/ Secretary/ chairman et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M'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authorized signa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M'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ization letter from owner enclosed or no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M'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itional documents enclos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cumentary evidence of financial capability provided or not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N'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e of reasonability provided or no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L'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eal of Company :                      </w:t>
        <w:tab/>
        <w:tab/>
        <w:t xml:space="preserve">           Signature ------------------------------------</w:t>
      </w:r>
    </w:p>
    <w:p>
      <w:pPr>
        <w:pStyle w:val="Normal"/>
        <w:spacing w:lineRule="auto" w:line="480"/>
        <w:ind w:left="2160" w:firstLine="72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Name------------------------------------------</w:t>
      </w:r>
    </w:p>
    <w:p>
      <w:pPr>
        <w:pStyle w:val="Normal"/>
        <w:spacing w:lineRule="auto" w:line="480"/>
        <w:ind w:firstLine="72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Designation----------------------------------</w:t>
      </w:r>
    </w:p>
    <w:p>
      <w:pPr>
        <w:pStyle w:val="Normal"/>
        <w:spacing w:lineRule="auto" w:line="360"/>
        <w:ind w:left="43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ate---------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776" w:footer="288" w:bottom="34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5760" w:leader="none"/>
        <w:tab w:val="left" w:pos="7200" w:leader="none"/>
      </w:tabs>
      <w:spacing w:lineRule="auto" w:line="360"/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5760" w:leader="none"/>
        <w:tab w:val="left" w:pos="7200" w:leader="none"/>
      </w:tabs>
      <w:spacing w:lineRule="auto" w:line="360"/>
      <w:jc w:val="center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620" w:leader="none"/>
        <w:tab w:val="left" w:pos="2880" w:leader="none"/>
        <w:tab w:val="left" w:pos="6120" w:leader="none"/>
      </w:tabs>
      <w:ind w:left="720" w:hanging="0"/>
      <w:jc w:val="center"/>
      <w:outlineLvl w:val="2"/>
    </w:pPr>
    <w:rPr>
      <w:rFonts w:ascii="Arial" w:hAnsi="Arial" w:cs="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620" w:leader="none"/>
        <w:tab w:val="left" w:pos="2880" w:leader="none"/>
        <w:tab w:val="left" w:pos="6120" w:leader="none"/>
      </w:tabs>
      <w:ind w:left="720" w:hanging="0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6120" w:leader="none"/>
      </w:tabs>
      <w:jc w:val="center"/>
      <w:outlineLvl w:val="4"/>
    </w:pPr>
    <w:rPr>
      <w:rFonts w:ascii="Arial" w:hAnsi="Arial" w:cs="Arial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440" w:leader="none"/>
        <w:tab w:val="left" w:pos="7380" w:leader="none"/>
      </w:tabs>
      <w:spacing w:lineRule="auto" w:line="360"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7380" w:leader="none"/>
      </w:tabs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center"/>
      <w:outlineLvl w:val="7"/>
    </w:pPr>
    <w:rPr>
      <w:rFonts w:ascii="Arial" w:hAnsi="Arial" w:cs="Arial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  <w:tab w:val="left" w:pos="6480" w:leader="none"/>
      </w:tabs>
      <w:jc w:val="center"/>
      <w:outlineLvl w:val="8"/>
    </w:pPr>
    <w:rPr>
      <w:rFonts w:ascii="Arial" w:hAnsi="Arial" w:cs="Arial"/>
      <w:b/>
      <w:b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40" w:leader="none"/>
        <w:tab w:val="left" w:pos="5760" w:leader="none"/>
      </w:tabs>
      <w:jc w:val="center"/>
    </w:pPr>
    <w:rPr>
      <w:sz w:val="44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5760" w:leader="none"/>
        <w:tab w:val="left" w:pos="7200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620" w:leader="none"/>
        <w:tab w:val="left" w:pos="2880" w:leader="none"/>
        <w:tab w:val="left" w:pos="6120" w:leader="none"/>
      </w:tabs>
      <w:ind w:left="720" w:hanging="0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6120" w:leader="none"/>
      </w:tabs>
      <w:spacing w:lineRule="auto" w:line="36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both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6120" w:leader="none"/>
      </w:tabs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9:21:00Z</dcterms:created>
  <dc:creator>server</dc:creator>
  <dc:description/>
  <cp:keywords/>
  <dc:language>en-US</dc:language>
  <cp:lastModifiedBy>c-22</cp:lastModifiedBy>
  <cp:lastPrinted>2004-01-13T13:58:00Z</cp:lastPrinted>
  <dcterms:modified xsi:type="dcterms:W3CDTF">2009-07-15T08:02:00Z</dcterms:modified>
  <cp:revision>150</cp:revision>
  <dc:subject/>
  <dc:title>SCHEDULE 'A'</dc:title>
</cp:coreProperties>
</file>